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1583893728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1192895083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